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4"/>
        <w:gridCol w:w="23"/>
      </w:tblGrid>
      <w:tr>
        <w:trPr>
          <w:trHeight w:val="225" w:hRule="atLeast"/>
        </w:trPr>
        <w:tc>
          <w:tcPr>
            <w:tcW w:w="11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4"/>
                <w:szCs w:val="14"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72110</wp:posOffset>
                      </wp:positionV>
                      <wp:extent cx="71437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0307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030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5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2.5pt;height:1.15pt;mso-wrap-distance-left:0pt;mso-wrap-distance-right:7.05pt;mso-wrap-distance-top:0pt;mso-wrap-distance-bottom:0pt;margin-top:-29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30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3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2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7310120" cy="612673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0120" cy="6126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59"/>
                                    <w:gridCol w:w="1379"/>
                                    <w:gridCol w:w="718"/>
                                    <w:gridCol w:w="1237"/>
                                    <w:gridCol w:w="702"/>
                                    <w:gridCol w:w="721"/>
                                    <w:gridCol w:w="725"/>
                                    <w:gridCol w:w="1508"/>
                                    <w:gridCol w:w="820"/>
                                    <w:gridCol w:w="891"/>
                                    <w:gridCol w:w="660"/>
                                    <w:gridCol w:w="595"/>
                                    <w:gridCol w:w="8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ercih Kod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Okul Ad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Okul Tür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Alan Ad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Yabancı D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Öğretim Sür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Öğretim Şek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Pansiyon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Mülakat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Kontenjan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ABAN PU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AVAN PU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YÜZDELİK DİLİM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Kız. Tek. Öğ. Gn. M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Meslek Lisesi (Kız Tekni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 xml:space="preserve">SİLİFKE / Kız Tekni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9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İclal Ekenler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Kız. Tek. Öğ. Gn. M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9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İclal Ekenler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Kız. Tek. Öğ. Gn. M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ASTA VE YAŞLI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Mersin Erdemli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ONAKLAMA ve SEYAHAT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Mersin Erdemli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6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MUHASEBE VE FİNANSMAN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ADYOLOJİ ALANI-RADYOLOJİ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4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Anamur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9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UT / Mut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9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Sesim Sarpkaya F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9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Teknik ve Endüstri Meslek Lisesi,Denizcilik Anadolu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9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Teknik ve Endüstri Meslek Lisesi,Denizcilik Anadolu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Denizcilik Anadolu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GEMİ YAPIMI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icaret ve Sanayi Odas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4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Gaz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F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81,9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3,6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0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9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 xml:space="preserve">YENİŞEHİR / Yahya Ake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6,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0,9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,1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İçel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4,7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1,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,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4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75. Yıl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9,2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4,1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,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Mersin Yusuf Kalkava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9,0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4,6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,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3,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7,7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,59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4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İMKB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3,4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7,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,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sin Mehmet Adnan Özçelik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1,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3,4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,89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5,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7,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7,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Şehit İbrahim Armut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6,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6,5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8,85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sin Ticaret ve Sanayi Odas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6,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6,8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8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8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Hacı Sabanc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3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0,1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9,6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2,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5,9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9,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UT / Mut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1,7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6,2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9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9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Abdulkeri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Beng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7,4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6,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0,98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hmet Akif Ersoy Sosyal Bilimler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azırlık + 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6,5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7,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1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4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hmut Arsla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4,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1,5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1,77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19 Mayıs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1,2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4,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2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0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Göksu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6,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6,6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3,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2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Mustafa Kemal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4,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3,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4,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8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hmet Serttaş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1,4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9,0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5,0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Hacı Zarife-Çelebi Ayg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9,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8,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5,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Anamu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5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,4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6,7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7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si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6,4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6,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EMŞİRE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0,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6,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9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sin Eyüp Ayg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3,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2,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7,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ACİL SAĞLIK HİZMETLERİ ALAN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CİL TIP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2,5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2,0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7,57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EMŞİRE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9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5,9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8,3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UT / Mut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9,6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1,1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8,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Çağdaşkent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7,8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8,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8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Sağlık Mesl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EMŞİRE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7,2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9,6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9,15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CİL SAĞLIK HİZMETLERİ ALANI ACİL TIP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5,6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3,6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9,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TIBBI LABORATUVAR ALANI-TIBBİ LABORATUVAR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4,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4,6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0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Anamur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CİL SAĞLIK HİZMETLERİ ALANI ACİL TIP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3,6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7,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DİŞ PROTEZ ALANI-DİŞ PROTEZ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2,7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2,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7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EMŞİRE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2,3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6,8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2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1,5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8,4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0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Tevfik Sırrı Gü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1,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2,9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9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2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Ayhan Bozpın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0,6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4,0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1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8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Rasim Doku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8,3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3,7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1,9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Salim Yılmaz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4,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9,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3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2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Hüseyin Okan Merzec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2,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,7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4,06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2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Taşucu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1,8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5,8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4,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7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Kocahasanl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0,2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9,5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4,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2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 xml:space="preserve">TARSUS / İMKB Şehit Umut Sami Şenso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0,2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3,8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4,68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Ertan Cüceloğlu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9,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6,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5,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4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Kadri Şaman Mersin Ticaret ve Sanayi Odas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YOMEDİKAL CİHAZ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5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4,3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5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1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BOZYAZI / Bozyaz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5,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1,1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6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9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Kargıpınar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3,5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9,3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7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4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Meslek Lisesi (Kız Tekni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3,5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3,8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7,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GÜLNAR / Güln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3,0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5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7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2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Mersin Tarsus Zühtü Günaşt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0,6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7,5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8,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0,4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3,5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8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7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Yahya Günsür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9,0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9,0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8,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4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Kadri Şaman Mersin Ticaret ve Sanayi Odas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5,7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9,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9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7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Kız. Tek. Öğ. Gn. Md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5,0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7,5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6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ÇOCUK GELİŞİMİ VE EĞİTİM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4,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7,6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1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Teknik Lisesi, Teknik Lise, Meslekî ve Teknik Eğitim Merke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2,8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3,1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0,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7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,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kez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9,0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6,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,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0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NDÜSTRİYEL OTOMASYON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8,7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6,3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,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Yahya Günsür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7,2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0,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7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UT / Mut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5,5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7,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3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Kadri Şaman Mersin Ticaret ve Sanayi Odas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GIDA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5,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1,5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,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İMKB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4,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5,4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7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4,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1,5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,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Anamur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1,4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3,9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kez Nihal Erdem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1,4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4,4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9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Atatürk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1,3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6,3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,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7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GÜLNAR / Gülnar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1,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,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0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icaret ve Sanayi Odas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40,3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5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3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kez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ONAKLAMA ve SEYAHAT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9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5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9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Mezitli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8,2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5,5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0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5,7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9,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6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5,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1,4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Deniz Ticaret Odası Denizcilik Anadolu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Denizcilik Anadolu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DENİZCİ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2,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1,6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8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Dumlupınar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8,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7,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,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7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MAKİNE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7,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1,3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0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İMYA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7,8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4,2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kez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MUHASEBE VE FİNANSMAN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7,5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3,5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,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6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RDEMLİ / Erdemli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7,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7,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,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5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GIDA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4,8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8,8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,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kez Nihal Erdem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MUHASEBE VE FİNANSMAN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3,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5,7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,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0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İMKB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ELEKTRİK- ELEKTRONİK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1,8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0,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8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ONAKLAMA ve SEYAHAT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1,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3,2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4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Meslek Lisesi (Kız Tekni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GIDA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1,1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5,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,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0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MAKİNE TEKNOLOJİS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20,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35,6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kez Nihal Erdem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letişi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RADYO TELEVİZYON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5,2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7,0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,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6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5,2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6,0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5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Kız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ÜRO YÖNETİMİ VE SEKRETER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4,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0,6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kez Nihal Erdem Ticaret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letişi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GAZETECİ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4,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2,6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2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10,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4,3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,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8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ARSUS / Tarsus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9,3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0,4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4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Meslek Lisesi (Kız Tekni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ASTA VE YAŞLI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6,8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8,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1,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5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6,2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3,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1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kez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6,2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5,3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1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9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Kazanlı Abdülkadir Perşembe Vakfı Teknik ve Endüstri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Teknik Lisesi (ETÖG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BİLİŞİM TEKNOLOJİ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4,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1,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2,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04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kez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lman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03,7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4,8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2,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SİLİFKE / Silifke Otelcilik ve Turizm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Otelcilik ve Turizm Mes.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94,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62,6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7,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7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NAMUR / Kız Teknik ve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Meslek Lisesi (Kız Tekni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İYECEK İÇECEK HİZMETLERİ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Var (Kontenjanın İki Kat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66,3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53,8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70,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9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Mezitli 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İmam Hatip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31,7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0,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86,9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5.6pt;height:4824.2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"/>
                              <w:gridCol w:w="1379"/>
                              <w:gridCol w:w="718"/>
                              <w:gridCol w:w="1237"/>
                              <w:gridCol w:w="702"/>
                              <w:gridCol w:w="721"/>
                              <w:gridCol w:w="725"/>
                              <w:gridCol w:w="1508"/>
                              <w:gridCol w:w="820"/>
                              <w:gridCol w:w="891"/>
                              <w:gridCol w:w="660"/>
                              <w:gridCol w:w="595"/>
                              <w:gridCol w:w="897"/>
                            </w:tblGrid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ercih Kodu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Okul Adı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Okul Türü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Alan Adı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Yabancı Dil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Öğretim Süresi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Öğretim Şekli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Pansiyon Durumu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Mülakat Durumu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Kontenjanı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ABAN PUANI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AVAN PUANI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YÜZDELİK DİLİM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75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Kız. Tek. Öğ. Gn. Md.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74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Meslek Lisesi (Kız Teknik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64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 xml:space="preserve">SİLİFKE / Kız Teknik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91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İclal Ekenler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Kız. Tek. Öğ. Gn. M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91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İclal Ekenler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Kız. Tek. Öğ. Gn. Md.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ASTA VE YAŞLI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91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Mersin Erdemli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ONAKLAMA ve SEYAHAT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92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Mersin Erdemli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65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lu Ticaret Meslek Lises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UHASEBE VE FİNANSMAN ALAN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8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ADYOLOJİ ALANI-RADYOLOJİ TEKNİSYENLİĞİ DAL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41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Anamur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98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UT / Mut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n(Erkek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90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Sesim Sarpkaya F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97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Teknik ve Endüstri Meslek Lisesi,Denizcilik Anadolu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98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Teknik ve Endüstri Meslek Lisesi,Denizcilik Anadolu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enizcilik Anadolu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GEMİ YAPIMI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10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icaret ve Sanayi Odas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45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Gazi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68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50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F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81,95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3,61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93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 xml:space="preserve">YENİŞEHİR / Yahya Akel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n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76,1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0,9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,1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22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İçel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64,74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1,09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42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75. Yıl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59,25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4,17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96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Mersin Yusuf Kalkavan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9,04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64,62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2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3,54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7,7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,59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46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İMKB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3,45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7,7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37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sin Mehmet Adnan Özçelik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1,91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63,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,89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03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35,55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7,14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7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55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Şehit İbrahim Armut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6,81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6,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8,85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8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sin Ticaret ve Sanayi Odas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6,49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6,85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8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87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Hacı Sabanc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3,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0,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9,6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00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2,77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5,91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9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8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UT / Mut Anadolu Öğretmen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1,79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66,29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9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90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Abdulkerim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Bengi Anadolu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7,43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6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0,98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0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hmet Akif Ersoy Sosyal Bilimler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azırlık + 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6,52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7,40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1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44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hmut Arslan Anadolu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4,19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1,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1,7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20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19 Mayıs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1,25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4,15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04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Göksu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06,14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6,66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3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28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Mustafa Kemal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04,11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3,45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4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86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hmet Serttaş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01,46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9,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5,0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7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Hacı Zarife-Çelebi Ayga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9,57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8,24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5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8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Anamu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5,50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,4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6,7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73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sin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5,50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6,44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6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EMŞİRE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5,10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0,16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6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93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sin Eyüp Ayga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3,55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2,21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7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ACİL SAĞLIK HİZMETLERİ ALANI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İL TIP TEKNİSYENLİĞİ DAL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2,52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2,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7,5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11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EMŞİRE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9,9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5,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8,3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2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UT / Mut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9,62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1,15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8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4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Çağdaşkent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7,86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8,66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8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7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Sağlık Meslek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EMŞİRELİK ALAN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7,24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9,6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9,15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8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CİL SAĞLIK HİZMETLERİ ALANI ACİL TIP TEKNİSYENLİĞİ DAL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5,65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3,61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9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11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TIBBI LABORATUVAR ALANI-TIBBİ LABORATUVAR TEKNİSYENLİĞİ DAL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4,40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4,6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0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3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Anamur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CİL SAĞLIK HİZMETLERİ ALANI ACİL TIP TEKNİSYENLİĞİ DAL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3,65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7,23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İŞ PROTEZ ALANI-DİŞ PROTEZ TEKNİSYENLİĞİ DAL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2,73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2,64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79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EMŞİRE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2,39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6,85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29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1,58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8,49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03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Tevfik Sırrı Gü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1,50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2,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94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21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Ayhan Bozpına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0,66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4,06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1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89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Rasim Doku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8,39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3,7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1,94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6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Salim Yılmaz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4,40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99,99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28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Hüseyin Okan Merzeci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2,01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,7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4,06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24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Taşucu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1,87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5,89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4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71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Kocahasanl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0,27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9,53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4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28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 xml:space="preserve">TARSUS / İMKB Şehit Umut Sami Şensoy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nadolu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0,23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3,8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4,68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4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Ertan Cüceloğlu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9,17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6,11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5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48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Kadri Şaman Mersin Ticaret ve Sanayi Odas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YOMEDİKAL CİHAZ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8,57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4,38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5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14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BOZYAZI / Bozyaz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5,84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1,16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6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90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Kargıpınar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3,56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9,38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43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Meslek Lisesi (Kız Teknik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3,52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3,89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7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4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GÜLNAR / Gülnar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3,04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95,52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7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28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Mersin Tarsus Zühtü Günaştı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0,62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7,54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8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4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60,41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3,59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8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78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Yahya Günsür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9,04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9,03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8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48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Kadri Şaman Mersin Ticaret ve Sanayi Odas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5,73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9,25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76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Kız. Tek. Öğ. Gn. Md.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5,03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7,54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60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ÇOCUK GELİŞİMİ VE EĞİTİM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4,21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7,64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14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Teknik Lisesi, Teknik Lise, Meslekî ve Teknik Eğitim Merkez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2,84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3,19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1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3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50,36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8,79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1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30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kez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icaret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9,03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96,54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2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07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NDÜSTRİYEL OTOMASYON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8,77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6,36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2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79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Yahya Günsür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7,28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0,24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3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70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UT / Mut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5,59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7,36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38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Kadri Şaman Mersin Ticaret ve Sanayi Odas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GIDA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5,00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1,57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4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03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İMKB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4,40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5,47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4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71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4,36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1,5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4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97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Anamur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1,49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3,96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1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kez Nihal Erdem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icaret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1,44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4,45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95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Atatürk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1,39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6,31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79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GÜLNAR / Gülnar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1,16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8,39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09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icaret ve Sanayi Odas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40,37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8,59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37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kez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ONAKLAMA ve SEYAHAT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39,61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8,57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91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Mezitli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38,29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5,57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07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35,78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9,87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60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35,00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1,41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02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Deniz Ticaret Odası Denizcilik Anadolu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enizcilik Anadolu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ENİZCİ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32,15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1,62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89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Dumlupınar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8,23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7,64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71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AKİNE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7,86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1,34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08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İMYA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7,83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4,26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33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kez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icaret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UHASEBE VE FİNANSMAN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7,59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73,51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66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RDEMLİ / Erdemli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7,00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7,26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54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GIDA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4,88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8,84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1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kez Nihal Erdem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icaret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UHASEBE VE FİNANSMAN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3,23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5,76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04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İMKB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İK- ELEKTRONİK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1,80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0,2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89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ONAKLAMA ve SEYAHAT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1,67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3,27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43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Meslek Lisesi (Kız Teknik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GIDA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1,18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5,32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08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AKİNE TEKNOLOJİS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20,85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35,66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1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kez Nihal Erdem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letişim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ADYO TELEVİZYON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15,29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7,04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64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icaret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15,26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6,08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51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Kız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ÜRO YÖNETİMİ VE SEKRETER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14,78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0,68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13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kez Nihal Erdem Ticaret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letişim Meslek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GAZETECİLİK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14,00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2,65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29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10,64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4,32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89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ARSUS / Tarsus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9,38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0,47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43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Meslek Lisesi (Kız Teknik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ASTA VE YAŞLI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6,879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8,17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1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578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6,28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3,6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kez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6,25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5,37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1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91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Kazanlı Abdülkadir Perşembe Vakfı Teknik ve Endüstri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Teknik Lisesi (ETÖGM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İLİŞİM TEKNOLOJİ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k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4,00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1,33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2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045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kez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lmanc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03,728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4,87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2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00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SİLİFKE / Silifke Otelcilik ve Turizm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Otelcilik ve Turizm Mes.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294,39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62,60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7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74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NAMUR / Kız Teknik ve Meslek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Meslek Lisesi (Kız Teknik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İYECEK İÇECEK HİZMETLERİ ALANI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ar (Kontenjanın İki Katı)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266,33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53,89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70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97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Mezitli Anadolu İmam Hatip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İmam Hatip Lisesi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231,74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00,84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86,9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-1260" w:hanging="157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81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50:00Z</dcterms:created>
  <dc:creator>XPsp3</dc:creator>
  <dc:description/>
  <cp:keywords/>
  <dc:language>en-US</dc:language>
  <cp:lastModifiedBy>MÜDÜR XP</cp:lastModifiedBy>
  <cp:lastPrinted>2011-07-08T08:47:00Z</cp:lastPrinted>
  <dcterms:modified xsi:type="dcterms:W3CDTF">2011-07-08T05:50:00Z</dcterms:modified>
  <cp:revision>2</cp:revision>
  <dc:subject/>
  <dc:title>Taban Puan - Tavan Puan - Yüzdelik Dilime Göre Listeleme</dc:title>
</cp:coreProperties>
</file>